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tbl>
      <w:tblPr>
        <w:tblW w:w="564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59"/>
      </w:tblGrid>
      <w:tr>
        <w:trPr/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64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59"/>
      </w:tblGrid>
      <w:tr>
        <w:trPr/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8:30:00Z</dcterms:created>
  <dc:creator>Kaimierz Stopyra</dc:creator>
  <dc:description/>
  <dc:language>en-US</dc:language>
  <cp:lastModifiedBy>Kazimierz Stopyra</cp:lastModifiedBy>
  <cp:lastPrinted>2113-01-01T00:00:00Z</cp:lastPrinted>
  <dcterms:modified xsi:type="dcterms:W3CDTF">2002-06-05T18:30:00Z</dcterms:modified>
  <cp:revision>2</cp:revision>
  <dc:subject/>
  <dc:title>1</dc:title>
</cp:coreProperties>
</file>